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ategies for Collecting/Gathering Ideas in Writer’s Noteboo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</w:t>
      </w:r>
      <w:r>
        <w:rPr/>
        <w:t>- Personal Essay</w:t>
        <w:tab/>
      </w:r>
      <w:r>
        <w:rPr>
          <w:b/>
        </w:rPr>
        <w:t>PR</w:t>
      </w:r>
      <w:r>
        <w:rPr/>
        <w:t>- Persuasive Essay</w:t>
        <w:tab/>
        <w:tab/>
      </w:r>
      <w:r>
        <w:rPr>
          <w:b/>
        </w:rPr>
        <w:t>N</w:t>
      </w:r>
      <w:r>
        <w:rPr/>
        <w:t>- Personal Narrative</w:t>
        <w:tab/>
        <w:tab/>
      </w:r>
      <w:r>
        <w:rPr>
          <w:b/>
        </w:rPr>
        <w:t>L</w:t>
      </w:r>
      <w:r>
        <w:rPr/>
        <w:t>-Literary Essa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NF</w:t>
      </w:r>
      <w:r>
        <w:rPr/>
        <w:t>- Non-fiction (i.e., Feature Article)</w:t>
        <w:tab/>
      </w:r>
      <w:r>
        <w:rPr>
          <w:b/>
        </w:rPr>
        <w:t>R</w:t>
      </w:r>
      <w:r>
        <w:rPr/>
        <w:t>-Realistic Fiction</w:t>
        <w:tab/>
        <w:tab/>
      </w:r>
      <w:r>
        <w:rPr>
          <w:b/>
        </w:rPr>
        <w:t>P</w:t>
      </w:r>
      <w:r>
        <w:rPr/>
        <w:t>-Po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331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nre(s)</w:t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ategy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ccomplishments and write an entry about one that has special meaning to you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a newspaper or magazine article about a current event and write your reaction to it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ading a book, list the messages (themes) you think the author was trying to convey to the reader.  Choose one message and use evidence from the text to support your thinking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ist of objects you see in the room.  Choose one of them and describe it using your five senses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difficult experiences you have faced and write an entry about one of them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ading a book, describe the main character from the book (traits, motivations, relationships).  Use evidence from the text to support your thinking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ist of strong opinions you have, choose one, and write about why you feel that way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ading a non-fiction book, list questions you still have about the topic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ist of ordinary objects you use everyday.  Choose one object and describe it without giving away what it is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ings that bother you and write an entry about a one-time experience when something bothered you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ke a list of the first times you tried to do something, choose one, and write about the experience. 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 a character you wish existed in the world (list their characteristics, relationships, struggles)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ist of lessons you have learned.  Choose one lesson and describe the experience of how you learned it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ings you enjoy and write an entry about a one-time experience doing one of them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a list of difficult experiences that people you know have faced.  Create a character that deals with one of these difficult experiences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ose a photograph taken of an important event in your life and write about that event.  Describe what happened and what you were thinking and feeling at that time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things that you would want to change in the world and describe how you might go about changing one of them.</w:t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 reading a book, record how you think a character changed from beginning to end.  Use evidence from the text to support your think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0:32:00Z</dcterms:created>
  <dc:creator>Joshua</dc:creator>
  <dc:description/>
  <cp:keywords/>
  <dc:language>en-US</dc:language>
  <cp:lastModifiedBy>Joshua</cp:lastModifiedBy>
  <dcterms:modified xsi:type="dcterms:W3CDTF">2009-09-21T00:32:00Z</dcterms:modified>
  <cp:revision>2</cp:revision>
  <dc:subject/>
  <dc:title>Strategies for Collecting/Gathering Ideas in Writer’s Notebooks</dc:title>
</cp:coreProperties>
</file>